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RETO N.º 88.438 DE 28 DE JUNHO DE 198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Dispõe sobre a regulamentação do exercício da profissão de Biólogo, de acordo com a Lei n.º 6.648, de 3 de setembro de 1979 e de conformidade com a alteração estabelecida pela Lei n.º 7.017, de 30 de agosto de 19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SIDENTE DA REPÚBLICA, usando da atribuição que lhe confere o artigo 81, item III Constituição e tendo em vista o disposto no artigo 34 da Lei n.º 6.648, de 03 de setembro de 1979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CRETA:</w:t>
        <w:br/>
        <w:br/>
        <w:t>CAPÍTULO I</w:t>
        <w:br/>
        <w:br/>
        <w:t>Disposição Preliminar</w:t>
        <w:br/>
      </w:r>
      <w:r>
        <w:rPr>
          <w:rFonts w:cs="Arial" w:ascii="Arial" w:hAnsi="Arial"/>
          <w:sz w:val="24"/>
        </w:rPr>
        <w:br/>
        <w:t>Art.1.º - O exercício da profissão de Biólogo somente será permitido ao portador de Carteira de Identidade Profissional, expedida pelo Conselho Regional de Biologia da respectiva jurisdição.</w:t>
        <w:br/>
        <w:br/>
      </w:r>
      <w:r>
        <w:rPr>
          <w:rFonts w:cs="Arial" w:ascii="Arial" w:hAnsi="Arial"/>
          <w:b/>
          <w:sz w:val="24"/>
        </w:rPr>
        <w:t>CAPÍTULO II</w:t>
        <w:br/>
        <w:br/>
        <w:t>Da profissão de Biólogo</w:t>
        <w:br/>
        <w:br/>
      </w:r>
      <w:r>
        <w:rPr>
          <w:rFonts w:cs="Arial" w:ascii="Arial" w:hAnsi="Arial"/>
          <w:sz w:val="24"/>
        </w:rPr>
        <w:t>Art. 2.º - O exercício da profissão de Biólogo é privativo dos portadores de diploma:</w:t>
        <w:br/>
        <w:br/>
        <w:t>I - devidamente registrado, de bacharel ou licenciado em Ciências, com habilitação em Biologia, expedido por instituição brasileira oficialmente reconhecida.</w:t>
        <w:br/>
        <w:br/>
        <w:t>II - expedido por instituições estrangeiras de ensino superior, regularizado na forma da lei, cujos cursos forem considerados equivalentes aos mencionados no inciso I.</w:t>
        <w:br/>
        <w:br/>
        <w:t>Art. 3.º - Sem prejuízo do exercício das mesmas atividades por outros profissionais igualmente habilitados na forma da legislação específica, o Biólogo poderá:</w:t>
        <w:br/>
        <w:br/>
        <w:t>I - formular e elaborar estudo, projetos ou pesquisa científica básica e aplicada, nos vários setores da Biologia ou a ela ligados, bem como os que se relacionem à preservação, saneamento e melhoramento de meio ambiente, executando direta ou indiretamente as atividades resultante desses trabalhos;</w:t>
        <w:br/>
        <w:br/>
        <w:t>II - orientar, dirigir, assessorar e prestar consultoria a empresas, fundações, sociedades e associações de classe, entidades autárquicas, privadas ou do Poder Público, no âmbito de sua especialidade;</w:t>
        <w:br/>
        <w:br/>
        <w:t>III - realizar perícias, emitir e assinar laudos técnicos e pareceres, de acordo com o currículo efetivamente realizado.</w:t>
        <w:br/>
        <w:br/>
      </w:r>
      <w:r>
        <w:rPr>
          <w:rFonts w:cs="Arial" w:ascii="Arial" w:hAnsi="Arial"/>
          <w:b/>
          <w:sz w:val="24"/>
        </w:rPr>
        <w:t>CAPÍTULO III</w:t>
        <w:br/>
        <w:br/>
        <w:t>Dos Órgãos de Fiscalização</w:t>
        <w:br/>
        <w:br/>
      </w:r>
      <w:r>
        <w:rPr>
          <w:rFonts w:cs="Arial" w:ascii="Arial" w:hAnsi="Arial"/>
          <w:sz w:val="24"/>
        </w:rPr>
        <w:t>SEÇÃO I PARTE GERAL</w:t>
        <w:br/>
        <w:br/>
        <w:t>Art.4.º - Os Conselhos Federal e Regionais de Biologia CFB/ CRBio, criados pela Lei n.º 6.684, de 03 de setembro de 1979, e alterado pela Lei n.º 7.017, de 30 de agosto de 1982, constituem em seu conjunto, uma autarquia federal, com personalidade jurídica de direito público, autonomia administrativa e financeira.</w:t>
        <w:br/>
        <w:br/>
        <w:t>Art. 5.º - A autarquia referida no artigo anterior tem por objetivo orientar, disciplinar e fiscalizar o exercício da profissão de Biólogo.</w:t>
        <w:br/>
        <w:br/>
        <w:t>Art. 6.º - Aos Presidentes dos Conselhos Federal e Regionais incumbe a administração e representação legal dos mesmos, facultando - se - lhes suspender o cumprimento de qualquer deliberação de seu Plenário, que lhes pareça inconveniente ou contrária aos interesses da instituição, submetendo essa decisão ao Conselho Federal.</w:t>
        <w:br/>
        <w:br/>
        <w:t>Art. 7.º - Os membros dos Conselhos Federal e Regionais poderão ser licenciados, por deliberação do Plenário, por motivo de doença ou outro impedimento de força maior.</w:t>
        <w:br/>
        <w:br/>
        <w:t>Art. 8.º - A substituição de qualquer membro em sua faltas e impedimentos fará pelo respectivo suplente, mediante convocação do Presidente do Conselho.</w:t>
        <w:br/>
        <w:br/>
        <w:t xml:space="preserve">Art. 9.º - O Conselho Federal terá sede e for nas Capitais dos Estados e dos Territórios, bem como no Distrito Feder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II Do Conselho Federal</w:t>
      </w:r>
    </w:p>
    <w:p>
      <w:pPr>
        <w:pStyle w:val="Normal"/>
        <w:rPr/>
      </w:pPr>
      <w:r>
        <w:rPr>
          <w:rFonts w:cs="Arial" w:ascii="Arial" w:hAnsi="Arial"/>
          <w:sz w:val="24"/>
        </w:rPr>
        <w:t>Art.10.º - O Conselho Federal será constituído de 10 (dez) membros efetivos e igual número de suplentes, eleitos pela forma estabelecida neste Regulamento.</w:t>
        <w:br/>
        <w:br/>
        <w:t>Parágrafo Único. O mandato dos membros do Conselho Federal será de 04 ( quatro) anos.</w:t>
        <w:br/>
        <w:br/>
        <w:t>Art. 11.º - Compete ao Conselho Federal:</w:t>
        <w:br/>
        <w:br/>
        <w:t>I- eleger, dentre os seus membros, por maioria absoluta, o seu Presidente e o Vice - Presidente, cabendo ao primeiro, além do voto comum, o de qualidade;</w:t>
        <w:br/>
        <w:br/>
        <w:t>II- indicar, dentre os seus membros, o Secretário e o Tesoureiro, a serem nomeados pelo Presidente;</w:t>
        <w:br/>
        <w:br/>
        <w:t>III- exercer função normativa, baixar atos necessários à interpretação e execução do disposto neste Regulamento e à fiscalização do exercício profissional, adotando providências indispensáveis à realização dos objetivos institucionais;</w:t>
        <w:br/>
        <w:br/>
        <w:t>IV- supervisionar a fiscalização do exercício profissional em todo território nacional;</w:t>
        <w:br/>
        <w:br/>
        <w:t>V- organizar, propor instalação, orientar e inspecionar os Conselhos Regionais, fixar -lhes jurisdição e examinar sua prestações de contas, neles intervindo desde que indispensável ao restabelecimento da normalidade administrativa e financeira ou à garantia da efetividade ou princípio da hierarquia institucional;</w:t>
        <w:br/>
        <w:br/>
        <w:t>VI- elaborar e aprovar se Regimento;</w:t>
        <w:br/>
        <w:br/>
        <w:t>VII- examinar e aprovar os Regimentos dos Conselhos Regionais, modificando o que se fizer necessário para assegurar unidade de orientação e uniformidade de ação;</w:t>
        <w:br/>
        <w:br/>
        <w:t>VIII- conhecer e dirimir dúvidas suscitadas pelos Conselhos Regionais e prestar - lhes assistência técnica permanente;</w:t>
        <w:br/>
        <w:br/>
        <w:t>IX- apreciar e julgar os recursos de penalidade imposta pelos Conselhos Regionais;</w:t>
        <w:br/>
        <w:br/>
        <w:t>X- fixar o valor das anuidades, taxas, multas e emolumentos devidos pelos profissionais e empresas aos Conselhos Regionais a que estejam jurisdicionados;</w:t>
        <w:br/>
        <w:br/>
        <w:t>XI- aprovar sua proposta orçamentária e autorizar a abertura de créditos adicionais, bem como operações referentes a mutações patrimoniais;</w:t>
        <w:br/>
        <w:br/>
        <w:t>XII- dispor, com a participação de todos os Conselhos Regionais, sobre o Código de Ética Profissional, funcionando com Conselho Superior de Ética Profissional;</w:t>
        <w:br/>
        <w:br/>
        <w:t>XIII- estimular a exação no exercício da profissão, zelando pelo prestigio e bom nome dos que a exercem;</w:t>
        <w:br/>
        <w:br/>
        <w:t>XIV- instituir o modelo das carteiras e cartões de identidade profissional;</w:t>
        <w:br/>
        <w:br/>
        <w:t>XV- autorizar o Presidente a adquirir, onerar ou alienar imóveis, observada a Lei n.º6.994, de 26 de maio de 1982;</w:t>
        <w:br/>
        <w:br/>
        <w:t>XVI- emitir parecer conclusivo sobre prestação de contas a que esteja obrigado;</w:t>
        <w:br/>
        <w:br/>
        <w:t>XVII- publicar, anualmente, seu orçamento e respectivos créditos adicionais, os balanços, a execução orçamentaria e o relatório de suas atividades;</w:t>
        <w:br/>
        <w:br/>
        <w:t>XVIII- definir o limite de competência no exercício profissional, conforme os currículos efetivamente realizados;</w:t>
        <w:br/>
        <w:br/>
        <w:t>XIX- funcionar como órgão consultivo em matéria de Biologia;</w:t>
        <w:br/>
        <w:br/>
        <w:t>XX- propor, alterações da legislação relativa ao exercício da profissão de Biólogo;</w:t>
        <w:br/>
        <w:br/>
        <w:t>XXI- fixar critérios para a elaboração das propostas orçamentárias;</w:t>
        <w:br/>
        <w:br/>
        <w:t>XXII- elaborar sua prestação de contas e examinar as prestações dos Conselhos Regionais, encaminhando- as ao Tribunal de Contas;</w:t>
        <w:br/>
        <w:br/>
        <w:t>XXII- promover a realização de congressos e conferências sobre o ensino, a profissão e a prática da Biologia;</w:t>
        <w:br/>
        <w:br/>
        <w:t>XXIV- deliberar sobre os casos omissos.</w:t>
        <w:br/>
        <w:br/>
        <w:t>Art.12.º - O Conselho Federal deverá reunir - se, pelo menos, uma vez por mês.</w:t>
        <w:br/>
        <w:br/>
        <w:t>Art.13.º - O Conselho Federal deliberará com a presença da maioria absoluta de seus membros, exceto quando às matérias de que tratam os itens III, V, VII e XII do art.11, que deverão ser aprovados por 2/3(dois terços) dos seus membros.</w:t>
        <w:br/>
        <w:br/>
        <w:t>Art.14.º - Constitui renda do Conselho Federal:</w:t>
        <w:br/>
        <w:br/>
        <w:t>I- 20% ( vinte por cento) do produto arrecadação de anuidades, taxas, emolumentos e multas, em cada Conselho Regional;</w:t>
        <w:br/>
        <w:br/>
        <w:t>II- legados, doações e subvenções;</w:t>
        <w:br/>
        <w:br/>
        <w:t>III- rendas patrimoniais.</w:t>
        <w:br/>
        <w:br/>
        <w:t>SEÇÃO III Dos Conselhos Regionais</w:t>
        <w:br/>
        <w:br/>
        <w:t>Art.15.º - Os Conselhos Regionais de Biologia serão constituídos de 10 ( dez) membros efetivos e igual número de suplentes.</w:t>
        <w:br/>
        <w:br/>
        <w:t>Parágrafo Único. O mandato dos membros dos Conselhos Regionais será de 04 (quatro) anos.</w:t>
        <w:br/>
        <w:br/>
        <w:t>Art.16.º - Compete aos Conselhos Regionais:</w:t>
        <w:br/>
        <w:br/>
        <w:t>I- eleger, dentre os seus membros, por maioria absoluta, o seu Presidente e o Vice - Presidente, cabendo ao primeiro, além do voto comum, o de qualidade;</w:t>
        <w:br/>
        <w:br/>
        <w:t>II- indicar, dentre os seus membros, o Secretário e o Tesoureiro, a serem nomeados pelo Presidente;</w:t>
        <w:br/>
        <w:br/>
        <w:t>III- elaborar a proposta de seu Regimento, bem como as alterações, submetendo à aprovação do Conselho Federal;</w:t>
        <w:br/>
        <w:br/>
        <w:t>IV- julgar e decidir, em grau de recurso, os processos de infração ao presente Regulamento e ao Código de Ética;</w:t>
        <w:br/>
        <w:br/>
        <w:t>V- agir, com a colaboração das Sociedades de Classe e das Escolas e Faculdades de Biologia, nos assuntos relacionados com o presente Regulamento;</w:t>
        <w:br/>
        <w:br/>
        <w:t>VI- deliberar sobre assuntos de interesse geral e administrativos;</w:t>
        <w:br/>
        <w:br/>
        <w:t>VII- expedir a Carteira de Identidade Profissional e o Cartão de Identificação aos profissionais registrados, de acordo com o currículo efetivamente realizado;</w:t>
        <w:br/>
        <w:br/>
        <w:t>VIII- organizar, disciplinar e manter atualizado o registro dos profissionais e pessoas jurídicas que, nos termos deste Regulamento, se inscrevam para exercer atividades de Biologia na região;</w:t>
        <w:br/>
        <w:br/>
        <w:t>IX- publicar relatórios de seus trabalhos e relações das firmas e profissionais registrados;</w:t>
        <w:br/>
        <w:br/>
        <w:t>X- estimular a exação no exercício da profissão, zelando pelo prestígio e bom conceito dos que a exercem;</w:t>
        <w:br/>
        <w:br/>
        <w:t>XI- fiscalizar o exercício profissional na área da sua jurisdição, representando, inclusive, às autoridades competentes, sobre os fatos que apurar e cuja solução ou repressão não seja de sua alçada;</w:t>
        <w:br/>
        <w:br/>
        <w:t>XII- cumprir e fazer cumprir as disposições deste Regulamento, das resoluções e demais normas baixadas pelo Conselho Federal;</w:t>
        <w:br/>
        <w:br/>
        <w:t>XIII- funcionar como Conselhos Regionais de Ética, conhecendo, processando e decidindo os casos que lhes forem submetidos;</w:t>
        <w:br/>
        <w:br/>
        <w:t>XIV- julgar as infrações e aplicar as penalidades previstas neste Regulamento e em normas complementares do Conselho Federal;</w:t>
        <w:br/>
        <w:br/>
        <w:t>XV- propor ao Conselho Federal as medidas necessárias ao aprimoramento dos serviços e do sistema de fiscalização do exercício profissional;</w:t>
        <w:br/>
        <w:br/>
        <w:t>XVI- aprovar a proposta orçamentária e autorizar a abertura de créditos adicionais e as operações referentes as mutações patrimoniais;</w:t>
        <w:br/>
        <w:br/>
        <w:t>XVII- autorizar o Presidente a adquirir, onerar ou alienar bens imóveis, observada a Lei n.º 6.994/82;</w:t>
        <w:br/>
        <w:br/>
        <w:t>XVIII- arrecadar anuidades, multas, taxas e emolumentos e adotar todas as medidas destinadas à efetivação de sua receita, destacando e entregando ao Conselho Federal as importâncias referentes à sua participação legal;</w:t>
        <w:br/>
        <w:br/>
        <w:t>XIX- promover, perante o juízo competente, a cobrança das importâncias correspondentes às anuidades, taxas, emolumentos e multas, esgotados os meios de cobrança amigável;</w:t>
        <w:br/>
        <w:br/>
        <w:t>XX- emitir parecer conclusivo, sobre prestação de contas a que esteja obrigado;</w:t>
        <w:br/>
        <w:br/>
        <w:t>XXI- publicar, anualmente, seu orçamento e respectivos créditos adicionais, os balanços, a execução orçamentária e o relatório de suas atividades;</w:t>
        <w:br/>
        <w:br/>
        <w:t>XXII- aprovar proposta orçamentária anual;</w:t>
        <w:br/>
        <w:br/>
        <w:t>XXIII- elaborar prestação de contas e encaminhá -las ao Conselho Federal;</w:t>
        <w:br/>
        <w:br/>
        <w:t>XXIV- zelar pela fiel observância dos princípios deontológicos e dos fundamentos de disciplina da classe;</w:t>
        <w:br/>
        <w:br/>
        <w:t>Impor sanções previstas neste Regulamento.</w:t>
        <w:br/>
        <w:br/>
        <w:t>Art.17- Constitui renda dos Conselhos Regionais:</w:t>
        <w:br/>
        <w:br/>
        <w:t>I -80%/ (oitenta por cento) do produto arrecadado de anuidades, taxas, emolumentos e multas;</w:t>
        <w:br/>
        <w:br/>
        <w:t>II- legados, doações e subvenções;</w:t>
        <w:br/>
        <w:br/>
        <w:t>III- rendas patrimoniais.</w:t>
        <w:br/>
        <w:br/>
      </w:r>
      <w:r>
        <w:rPr>
          <w:rFonts w:cs="Arial" w:ascii="Arial" w:hAnsi="Arial"/>
          <w:b/>
          <w:sz w:val="24"/>
        </w:rPr>
        <w:t>CAPÍTULO IV</w:t>
        <w:br/>
        <w:br/>
        <w:t>Das Eleições e dos Mandatos:</w:t>
        <w:br/>
        <w:br/>
      </w:r>
      <w:r>
        <w:rPr>
          <w:rFonts w:cs="Arial" w:ascii="Arial" w:hAnsi="Arial"/>
          <w:sz w:val="24"/>
        </w:rPr>
        <w:t>Art.18.º - Os membros do Conselho Federal e respectivos suplentes serão eleitos por um Colégio eleitoral integrado de um representante de cada Conselho Regional, por este eleito em reunião especialmente convocada para esse fim.</w:t>
        <w:br/>
        <w:br/>
        <w:t>§1.º - O Colégio Eleitoral convocado para a composição do Conselho Federal reunir -se -a, preliminarmente, para exame, discussão, aprovação e registro das chapas concorrentes, realizando as eleições vinte e quatro horas após a sessão preliminar.</w:t>
        <w:br/>
        <w:br/>
        <w:t>Art.19º- Os membros dos Conselhos Regionais e os respectivos suplentes serão eleitos pelo sistema de eleição direta, por intermédio de voto pessoal, secreto e obrigações dos profissionais inscritos no Conselho, aplicando - se pena de multa, e importância não excedente do valor da anuidade, ao profissional que deixar de votar sem causa justificada.</w:t>
        <w:br/>
        <w:br/>
        <w:t>Art.20.º - Além das exigências constantes do artigo 530 da Consolidação das Leis do Trabalho, o exercício do mandato de membro do Conselho Federal e dos Conselhos Regionais e a respectiva eleição, mesmo na condição de suplente, estarão sujeitos aos preenchimentos das seguintes condições:</w:t>
        <w:br/>
        <w:br/>
        <w:t>I- cidadania brasileira;</w:t>
        <w:br/>
        <w:br/>
        <w:t>II- habilitação profissional na forma da legislação em vigor;</w:t>
        <w:br/>
        <w:br/>
        <w:t>III- plena gozo dos direitos profissionais, civis e políticos;</w:t>
        <w:br/>
        <w:br/>
        <w:t>IV- inexistência de condenação por crime contra a segurança nacional;</w:t>
        <w:br/>
        <w:br/>
        <w:t>V- inexistência de penalidade por inflação ao Código de Ética.</w:t>
        <w:br/>
        <w:br/>
        <w:t>Art.21.º - A extinção ou perda de mandato de membro do Conselho Federal ou dos Conselhos Regionais ocorrerá em virtude de:</w:t>
        <w:br/>
        <w:br/>
        <w:t>I- renúncia;</w:t>
        <w:br/>
        <w:br/>
        <w:t xml:space="preserve">II- superveniência de causa de que resulte a inabilitação para ao </w:t>
        <w:br/>
        <w:t>exercício da profissão;</w:t>
        <w:br/>
        <w:br/>
        <w:t>III- condenação a pena superior a dois anos, em face de sentença transitada em julgamento;</w:t>
        <w:br/>
        <w:br/>
        <w:t>IV-destituição de cargo, função ou emprego, relacionada à prática de ato de improbidade na administração pública ou privada, em face de sentença transitada em julgamento;</w:t>
        <w:br/>
        <w:br/>
        <w:t>V- conduta incompatível com a dignidade do órgão ou por falta de decoro;</w:t>
        <w:br/>
        <w:br/>
        <w:t>VI- ausência, sem motivo justificado, a três sessões consecutivas ou a seis intercaladas em cada ano.</w:t>
        <w:br/>
        <w:br/>
      </w:r>
      <w:r>
        <w:rPr>
          <w:rFonts w:cs="Arial" w:ascii="Arial" w:hAnsi="Arial"/>
          <w:b/>
          <w:sz w:val="24"/>
        </w:rPr>
        <w:t>CAPÍTULO V</w:t>
        <w:br/>
        <w:br/>
        <w:t>Do Exercício Profissional</w:t>
        <w:br/>
        <w:br/>
      </w:r>
      <w:r>
        <w:rPr>
          <w:rFonts w:cs="Arial" w:ascii="Arial" w:hAnsi="Arial"/>
          <w:sz w:val="24"/>
        </w:rPr>
        <w:t>Art.22.º - Para o exercício da atividade relacionada no art.2º deste Regulamento, em qualquer modalidade de relação trabalhista ou empregatícia, será exigida como condição essencial, a apresentação das Carteira Profissional emitida pelo respectivo Conselho.</w:t>
        <w:br/>
        <w:br/>
        <w:t>Parágrafo Único. - A inscrição em concurso público dependerá de prévia apresentação da Carteira Profissional ou Certidão do Conselho Regional de que o profissional está nos exercício de seus direitos.</w:t>
        <w:br/>
        <w:br/>
        <w:t>Art.23.º - É obrigatório registro das empresas, cujas finalidades estejam ligadas às Ciências Biológicas.</w:t>
        <w:br/>
        <w:br/>
        <w:t>Art.24.º - As firmas se organizarem para executar serviços, relacionados com o presente Regulamento, só poderão iniciar suas atividades depois de promoverem o competente registro no Conselho Regional de Biologia, da jurisdição.</w:t>
        <w:br/>
        <w:br/>
        <w:t>Parágrafo Único. - O registro de firmas só será concedido se sua denominação for condizente com a finalidade a que se destina.</w:t>
        <w:br/>
        <w:br/>
        <w:t>Art.25.º - Deferida a inscrição, será fornecida ao Biólogo Carteira de Identidade Profissional em que serão feitas anotações relativas à atividade do portador.</w:t>
        <w:br/>
        <w:br/>
        <w:t>Art.26.º - A inscrição do Biólogo será efetuada no Conselho Regional da jurisdição, de acordo com Resolução do Conselho Federal.</w:t>
        <w:br/>
        <w:br/>
        <w:t>§1.º - Os registros serão feitos na categoria de Biólogos e outras que vierem a ser criadas.</w:t>
        <w:br/>
        <w:br/>
        <w:t>§2.º - O exercício simultâneo, temporário ou definitivo, da profissão, em área de jurisdição de dois ou mais Conselhos Regionais, submeterá o profissional de Biologia às exigências e formalidades estabelecidas pelo Conselho Federal.</w:t>
        <w:br/>
        <w:br/>
        <w:t>Art.27.º - Para se inscrever no Conselho Federal De sua jurisdição o Biólogo deverá:</w:t>
        <w:br/>
        <w:br/>
        <w:t>I- satisfazer as exigências da Lei n.º6.648, de 03 de setembro de 1979;</w:t>
        <w:br/>
        <w:br/>
        <w:t>II- não estar impedido de exercer a profissão;</w:t>
        <w:br/>
        <w:br/>
        <w:t>III- gozar de boa reputação por sua conduta pública.</w:t>
        <w:br/>
        <w:br/>
        <w:t>Parágrafo Único - O Conselho Federal disporá em Resolução sobre os documentos necessários à inscrição.</w:t>
        <w:br/>
        <w:br/>
        <w:t>Art.28.º - Qualquer pessoa ou entidade poderá representar ao Conselho Regional contra a inscrição de Biólogo.</w:t>
        <w:br/>
        <w:br/>
        <w:t>Art.29.º - Se o Conselho Regional indeferir o pedido de inscrição, o candidato poderá recorrer ao Conselho Federal dentro do prazo de 30 (trinta) dias contados da ciência da decisão</w:t>
        <w:br/>
        <w:br/>
      </w:r>
      <w:r>
        <w:rPr>
          <w:rFonts w:cs="Arial" w:ascii="Arial" w:hAnsi="Arial"/>
          <w:b/>
          <w:sz w:val="24"/>
        </w:rPr>
        <w:t>CAPÍTULO VI</w:t>
        <w:br/>
        <w:br/>
        <w:t>Das Anuidades</w:t>
        <w:br/>
        <w:br/>
      </w:r>
      <w:r>
        <w:rPr>
          <w:rFonts w:cs="Arial" w:ascii="Arial" w:hAnsi="Arial"/>
          <w:sz w:val="24"/>
        </w:rPr>
        <w:t>Art.30.º - O pagamento da anuidade ao Conselho Regional da respectiva jurisdição constitui condição de legitimidade do exercício da profissão.</w:t>
        <w:br/>
        <w:br/>
        <w:t>Parágrafo Único. - A anuidade deverá ser paga até 31 de março de cada ano, salvo a primeira que será devida a partir do registro do profissional ou da empresa.</w:t>
        <w:br/>
        <w:br/>
        <w:t>Art.31.º - A inscrição do Biólogo, o fornecimento de Carteira de Identidade Profissional e certidões, bem como o recebimento de petições, estão sujeitos ao pagamento de anuidades, taxas e emolumentos.</w:t>
        <w:br/>
        <w:br/>
      </w:r>
      <w:r>
        <w:rPr>
          <w:rFonts w:cs="Arial" w:ascii="Arial" w:hAnsi="Arial"/>
          <w:b/>
          <w:sz w:val="24"/>
        </w:rPr>
        <w:t>CAPÍTULO VII</w:t>
        <w:br/>
        <w:br/>
        <w:t>Das Infrações</w:t>
        <w:br/>
        <w:br/>
      </w:r>
      <w:r>
        <w:rPr>
          <w:rFonts w:cs="Arial" w:ascii="Arial" w:hAnsi="Arial"/>
          <w:sz w:val="24"/>
        </w:rPr>
        <w:t>Art.32.º - Constitui infração disciplinar;</w:t>
        <w:br/>
        <w:br/>
        <w:t>I- transgredir preceito do Código de Ética Profissional;</w:t>
        <w:br/>
        <w:br/>
        <w:t>II- exercer a profissão, quando impedido de fazê - lo, ou facilitar, por qualquer meio, o seu exercício aos não registrados ou aos leigos;</w:t>
        <w:br/>
        <w:br/>
        <w:t>III- violar sigilo profissional;</w:t>
        <w:br/>
        <w:br/>
        <w:t>IV- praticar, no exercício da atividade profissional, ato que a lei defina como crime ou contravenção;</w:t>
        <w:br/>
        <w:br/>
        <w:t>V- não cumprir, no prazo assinalado, determinação emanada de órgãos ou autoridade do Conselho Regional, em matéria de competência deste, após regularmente notificado;</w:t>
        <w:br/>
        <w:br/>
        <w:t>VI- deixar de pagar, pontualmente, ao Conselho Regional, as contribuições a que está obrigado;</w:t>
        <w:br/>
        <w:br/>
        <w:t>VII- faltar a qualquer dever profissional previsto neste Regulamento;</w:t>
        <w:br/>
        <w:br/>
        <w:t>VIII- manter conduta incompatível com o exercício da profissão.</w:t>
        <w:br/>
        <w:br/>
        <w:t>Parágrafo Único. - As faltas serão apuradas levando -se em conta a natureza do ato e as circunstâncias de cada caso.</w:t>
        <w:br/>
        <w:br/>
      </w:r>
      <w:r>
        <w:rPr>
          <w:rFonts w:cs="Arial" w:ascii="Arial" w:hAnsi="Arial"/>
          <w:b/>
          <w:sz w:val="24"/>
        </w:rPr>
        <w:t>CAPÍTULO VIII</w:t>
        <w:br/>
        <w:br/>
        <w:t>Das Penalidades</w:t>
        <w:br/>
        <w:br/>
      </w:r>
      <w:r>
        <w:rPr>
          <w:rFonts w:cs="Arial" w:ascii="Arial" w:hAnsi="Arial"/>
          <w:sz w:val="24"/>
        </w:rPr>
        <w:t>Art.33.º - As penalidades disciplinares consistem em:</w:t>
        <w:br/>
        <w:br/>
        <w:t>I- advertência;</w:t>
        <w:br/>
        <w:br/>
        <w:t>II- repreensão;</w:t>
        <w:br/>
        <w:br/>
        <w:t>III- multa equivalente a até 10 (dez) vezes o valor da anuidade;</w:t>
        <w:br/>
        <w:br/>
        <w:t>IV- suspensão do exercício profissional pelo prazo de até 03 (três) anos;</w:t>
        <w:br/>
        <w:br/>
        <w:t>V- cancelamento do registro profissional.</w:t>
        <w:br/>
        <w:br/>
        <w:t>§1.º Salvo os casos de gravidade manifesta ou reincidência a imposição das penalidades obedecerá à gradação deste artigo, observadas as normas estabelecidas pelo Conselho Federal para disciplina do processo de julgamento das infrações.</w:t>
        <w:br/>
        <w:br/>
        <w:t>§2.º Na fixação da pena serão considerados os antecedentes profissionais do infrator, o seu grau de culpa, as circunstâncias atenuantes e agravantes e as conseqüências da infração;</w:t>
        <w:br/>
        <w:br/>
        <w:t>§3.º As penas de advertência, repreensão e multa serão comunicadas pela instância própria, em oficio reservado, não se fazendo constar dos assentamentos do profissional punido, a não ser em casos de reincidência.</w:t>
        <w:br/>
        <w:br/>
      </w:r>
      <w:r>
        <w:rPr>
          <w:rFonts w:cs="Arial" w:ascii="Arial" w:hAnsi="Arial"/>
          <w:b/>
          <w:sz w:val="24"/>
        </w:rPr>
        <w:t>CAPÍTULO IX</w:t>
        <w:br/>
        <w:br/>
        <w:t>Dos Recursos</w:t>
        <w:br/>
        <w:br/>
      </w:r>
      <w:r>
        <w:rPr>
          <w:rFonts w:cs="Arial" w:ascii="Arial" w:hAnsi="Arial"/>
          <w:sz w:val="24"/>
        </w:rPr>
        <w:t>Art.34.º - Da imposição de qualquer penalidade caberá recurso, com efeito suspensivo, à instância imediatamente superior:</w:t>
        <w:br/>
        <w:br/>
        <w:t>a) voluntário, no prazo de 30 ( trinta) dias a contar da ciência da decisão;</w:t>
        <w:br/>
        <w:br/>
        <w:t>b) ex officio, nas hipóteses dos incisos IV e V do artigo anterior, no prazo de 30 (trinta) dias, a contar da decisão.</w:t>
        <w:br/>
        <w:br/>
        <w:t>Art.35.º - A suspensão por falta de pagamento de anuidades, taxas ou multas só cessará com a satisfação da divida, podendo ser cancelado o registro profissional se, após decorridos 03 (três) anos, não for o débito resgatado.</w:t>
        <w:br/>
        <w:br/>
        <w:t>Art.36.º - É licito ao profissional punido recorrer, à instância superior, revisão do processo, no prazo de 30 (trinta) dias, contados da ciência da punição</w:t>
        <w:br/>
        <w:br/>
        <w:t>Art.38.º - As instâncias recorridas poderão reconsiderar sua próprias decisões.</w:t>
        <w:br/>
        <w:br/>
      </w:r>
      <w:r>
        <w:rPr>
          <w:rFonts w:cs="Arial" w:ascii="Arial" w:hAnsi="Arial"/>
          <w:b/>
          <w:sz w:val="24"/>
        </w:rPr>
        <w:t>CAPÍTULO X</w:t>
        <w:br/>
        <w:br/>
        <w:t>Disposições Gerais</w:t>
        <w:br/>
        <w:br/>
      </w:r>
      <w:r>
        <w:rPr>
          <w:rFonts w:cs="Arial" w:ascii="Arial" w:hAnsi="Arial"/>
          <w:sz w:val="24"/>
        </w:rPr>
        <w:t>Art.40.º - O mandato de membro da Diretoria dos Conselhos Federal e Regionais extinguir-se-à com o término do mundo de Conselheiro.</w:t>
        <w:br/>
        <w:br/>
        <w:t>Art.41.º - Os membros dos Conselhos Federal e Regionais de Biologia farão jus a uma gratificação, por sessão a que comparecerem, na forma estabelecida pela Lei n.º 5.708, de 04 de outubro de 1971, regulamentada pelo Decreto n.º 69.382, de 19 de outubro de 1971.</w:t>
        <w:br/>
        <w:br/>
        <w:t>Art.42.º - Aos servidores dos Conselhos aplica- se o regime jurídico da Consolidação das Leis do Trabalho e legislação complementar.</w:t>
        <w:br/>
        <w:br/>
        <w:t>Art.43.º - Os Conselhos estipularão, por todos os meios, inclusive mediante concessão de auxílio, segundo normas aprovadas pelo Conselho Federal, as realizações de natureza cultural visando ao profissional e à classe.</w:t>
        <w:br/>
        <w:br/>
        <w:t>Art.44.º - As denúncias somente serão recebidas quando assinadas, declinada a qualificação do denunciante e acompanhadas da indicação dos elementos comprobatórios do alegado.</w:t>
        <w:br/>
        <w:br/>
        <w:t>Art.45.º - Os estabelecimentos de ensino superior que ministrem os cursos referidos no artigo 2.º do presente Regulamento, deverão remeter, até seis meses após a conclusão dos mesmos, ao Conselho Regional de Biologia da jurisdição de sua sede, ficha de cada aluno a que conferir diploma ou certificado, contendo o seu nome, endereço, filiação, data de nascimento e data de conclusão.</w:t>
        <w:br/>
        <w:br/>
      </w:r>
      <w:r>
        <w:rPr>
          <w:rFonts w:cs="Arial" w:ascii="Arial" w:hAnsi="Arial"/>
          <w:b/>
          <w:sz w:val="24"/>
        </w:rPr>
        <w:t>CAPÍTULO XI</w:t>
        <w:br/>
        <w:br/>
        <w:t>Disposições Transitórias</w:t>
        <w:br/>
        <w:br/>
      </w:r>
      <w:r>
        <w:rPr>
          <w:rFonts w:cs="Arial" w:ascii="Arial" w:hAnsi="Arial"/>
          <w:sz w:val="24"/>
        </w:rPr>
        <w:t>Art.46.º - A Carteira de Identidade Profissional só será exigida após 180 (cento e oitenta) dias, contando da instalação do respectivo Conselho Regional.</w:t>
        <w:br/>
        <w:br/>
        <w:t>Art.47.º - O primeiro Conselho Federal será constituído pelo Ministro do Trabalho.</w:t>
        <w:br/>
        <w:br/>
        <w:t>Art.48.º - Os Conselhos Regionais serão instalados desde que agrupem número suficiente de profissionais, capaz de garantir sua normalidade administrativa.</w:t>
        <w:br/>
        <w:br/>
        <w:t>Art.49.º - O presente Decreto entrará em vigor na data de sua publicação.</w:t>
        <w:br/>
        <w:br/>
        <w:t>Art.50.º - Revogam- se as disposições em contrário</w:t>
        <w:br/>
      </w:r>
      <w:r>
        <w:rPr>
          <w:rFonts w:cs="Arial" w:ascii="Arial" w:hAnsi="Arial"/>
          <w:i/>
          <w:sz w:val="24"/>
        </w:rPr>
        <w:br/>
        <w:t>Brasília, 28 de junho de 1983, 162º da Independência e 95º da República</w:t>
        <w:br/>
        <w:br/>
        <w:t>João Figueiredo</w:t>
        <w:br/>
        <w:t>Murílo Macedo</w:t>
      </w:r>
      <w:r>
        <w:rPr>
          <w:rFonts w:cs="Arial" w:ascii="Arial" w:hAnsi="Arial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2:56:00Z</dcterms:created>
  <dc:creator>PROGRADE</dc:creator>
  <dc:description/>
  <dc:language>en-US</dc:language>
  <cp:lastModifiedBy>pccli</cp:lastModifiedBy>
  <dcterms:modified xsi:type="dcterms:W3CDTF">2005-04-08T15:01:00Z</dcterms:modified>
  <cp:revision>4</cp:revision>
  <dc:subject/>
  <dc:title>DECRETO N</dc:title>
</cp:coreProperties>
</file>